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 George Jardin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 Thomas Knoll</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 Mark Hambur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 Bruce Frase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 Zalman Stern</w:t>
        <w:br/>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It is Thursday, June 22nd 2006 and welcome back to another edition of “The Lightroom Podcast Series”. I am George Jardine and I am here with Thomas Knoll, Mark Hamburg, Bruce Fraser, and Zalman Stern. We are here in the inner sanctum of the “Photoshop Widow”. Yes, we are here in Ruth Knoll’s library in Ann Arbor, Michigan on the eve of the fourth annual Soup2Nuts conference. Welcome everybody and thanks for joining us. There is someone snapping pictures in the background. I think Jeff Schewe and Seth Resnick are here. Unfortunately we don’t have enough microphones for these guys and we certainly don’t have enough wine for them. But if they have two cents to put in we will definitely include it.</w:t>
        <w:br/>
      </w:r>
      <w:r>
        <w:rPr>
          <w:rFonts w:cs="Times New Roman" w:ascii="Times New Roman" w:hAnsi="Times New Roman"/>
          <w:color w:val="808080"/>
          <w:lang w:val="en-US"/>
        </w:rPr>
        <w:t>00:53</w:t>
      </w:r>
      <w:r>
        <w:rPr>
          <w:rFonts w:cs="Times New Roman" w:ascii="Times New Roman" w:hAnsi="Times New Roman"/>
          <w:lang w:val="en-US"/>
        </w:rPr>
        <w:br/>
        <w:t>So, the first time I had Mark and Thomas sitting down together we had… for a Podcast, we had a pretty catastrophic recording failure, and I do apologize for that. I am very happy to have you guys back here tonight together to talk about Camera Raw, Lightroom, color spaces, RGB numbers, user feedback, you name it, all sorts of interesting subject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But you know what happens if you have Thomas and me in the same Podcast, that it will self-destruc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This recording is iron-clad. Let’s start it off with Mark: Lightroom. Mark, tell me about the internal color working space in Lightroom. How did this happen? What are we looking at here? What is i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It’s all Thomas’ faul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No, I don’t believe a word of it. Tell us about it. ProPhoto, chromaticitie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Actually, a sort of independently Thomas and I had decided that it was interesting to do work in ProPhoto RGB with a linear Gamma that gets a really big gamut without doing silly things like using negative numbers for color values, and linear works better for a lot of blending operations, which of course Camera Raw processing isn’t doing any blending, but it’s useful for other things. The wrinkle on this is that Camera Raw, for reasons that Thomas gets to explain, decided that the curve readout and its associated histogram should use an sRGB response curve and Lightroom followed suite. There is now this sort of amalgamated space that has the great response of sRGB and the gamut of ProPhoto RGB.</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Thomas, you want to comment on the benefits an sRGB tone curve might give us?</w:t>
        <w:br/>
      </w:r>
      <w:r>
        <w:rPr>
          <w:rFonts w:cs="Times New Roman" w:ascii="Times New Roman" w:hAnsi="Times New Roman"/>
          <w:color w:val="808080"/>
          <w:lang w:val="en-US"/>
        </w:rPr>
        <w:t>02:50</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TK</w:t>
      </w:r>
      <w:r>
        <w:rPr>
          <w:rFonts w:cs="Times New Roman" w:ascii="Times New Roman" w:hAnsi="Times New Roman"/>
          <w:lang w:val="en-US"/>
        </w:rPr>
        <w:tab/>
        <w:t>The actual maths the tone curve works in is linear. But if you actually see a plot of the tone curve in linear space, all of the interesting stuff is happening crammed up in the tiny little bit of the shadows, because linear, by definition has… Only the upper f-stop uses half the range, and the next f-stop uses the next quarter. So the top two f-stops of the range use three quarters of the range of the linear space in numbers. A photograph typically has five to seven f-stops with a useful range in it, and if you use three quarters of your graph space to represent a quarter - only two stops of your five or six stops of your dynamic range - there is not a lot of room for those other stops in the bottom part of the range. People editing curves typically have been using Photoshop, editing in a working space that is most often a Gamma 2.2 encoded space. sRGB is basically a modified version of 2.2 encoding that has a finite slope at the origin.</w:t>
        <w:br/>
      </w:r>
      <w:r>
        <w:rPr>
          <w:rFonts w:cs="Times New Roman" w:ascii="Times New Roman" w:hAnsi="Times New Roman"/>
          <w:color w:val="808080"/>
          <w:lang w:val="en-US"/>
        </w:rPr>
        <w:t>03:50</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A finite slope at the origin?</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It gives you a better detail in the shadows.</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So there is a lot of precious detail with very few grey values spread amongst that bit down there in the shadows, and the sRGB tone curve helps to bring that out.</w:t>
        <w:br/>
      </w:r>
      <w:r>
        <w:rPr>
          <w:rFonts w:cs="Times New Roman" w:ascii="Times New Roman" w:hAnsi="Times New Roman"/>
          <w:color w:val="808080"/>
          <w:lang w:val="en-US"/>
        </w:rPr>
        <w:t>04:12</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The gamma comes from the plot but the data is actually processed in a linear space the whole time through. The data is not actually in the color space that the readouts are for Lightroom and for Beta 3. Mark and I have been debating this back and forth and I had exactly the same issue in Camera Raw and I decided to allow the user to select amongst several common working spaces what values the histogram displays and the readouts display.</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And the preview?</w:t>
        <w:br/>
      </w:r>
      <w:r>
        <w:rPr>
          <w:rFonts w:cs="Times New Roman" w:ascii="Times New Roman" w:hAnsi="Times New Roman"/>
          <w:color w:val="808080"/>
          <w:lang w:val="en-US"/>
        </w:rPr>
        <w:t>04:46</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The preview gets clipped to that. But until you not actually open an image, the data is not actually moved to that color space. My recommendation for the Lightroom team is to do something similar, where the user can pick what color space he wants the readouts in.</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That sounds like the user would be resignating.</w:t>
        <w:br/>
      </w:r>
      <w:r>
        <w:rPr>
          <w:rFonts w:cs="Times New Roman" w:ascii="Times New Roman" w:hAnsi="Times New Roman"/>
          <w:color w:val="808080"/>
          <w:lang w:val="en-US"/>
        </w:rPr>
        <w:t>05:00</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Yeah, some of them would. The danger that we have been wary of is having a preferences system on a par with the Photoshop preferences dialogue. Every time they’d say we can add a preference, I’d say: Yes and that would be one more thing we would have to explain, how to set it up properly… Implementing and testing actually is frequently easier than explaining to users how to set it properly. In Beta 1 and Beta 2 the color histograms were all in Adobe RGB and the numeric readouts which were in black text on a black background were also in Adobe RGB. This is something actually I can credit Bruce, for pushing us to say that the histograms… particularly if we weren’t bringing out the preferences all to be based on ProPhoto RGB, so we would not falsely be giving people the impression that we were clipping their colors. But it does mean that if you know that you are exporting to sRGB or something, we are not giving you guidance about the fact that you will be clipping when you go through the export command. We are trying in Lightroom to push the final conversion off until basically the final conversion point and view the images as potentially repurposable in lots of directions. Camera Raw knows that its next step is to drop the image into Photoshop basically. It’s a little closer to the endpoint than Lightroom is pointing it. There is certainly an argument for doing a preference but, you know, it’s one more preference that needs to be explained to people and someone would have to write a chapter in a Lightroom book explaining color spaces and what you should use for your histogram so that you can find the right nudge points to set things a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I would like Lightroom to just do the right thing rather than forcing users to choose the right th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What is the right thing?</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BF</w:t>
      </w:r>
      <w:r>
        <w:rPr>
          <w:rFonts w:cs="Times New Roman" w:ascii="Times New Roman" w:hAnsi="Times New Roman"/>
          <w:lang w:val="en-US"/>
        </w:rPr>
        <w:tab/>
        <w:t>The right thing is to work in ProPhoto RGB. Doing what you are doing right now basically. Output spaces, choose any arbitrary output space you want. But I don’t think there is any reason to have selectable spaces inside Lightroom for other than an export function.</w:t>
        <w:br/>
      </w:r>
      <w:r>
        <w:rPr>
          <w:rFonts w:cs="Times New Roman" w:ascii="Times New Roman" w:hAnsi="Times New Roman"/>
          <w:color w:val="808080"/>
          <w:lang w:val="en-US"/>
        </w:rPr>
        <w:t>0720</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So you find the display of the clipping that you get to sRGB in Camera Raw if you set the color space to sRGB to be worthless?</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BF</w:t>
      </w:r>
      <w:r>
        <w:rPr>
          <w:rFonts w:cs="Times New Roman" w:ascii="Times New Roman" w:hAnsi="Times New Roman"/>
          <w:lang w:val="en-US"/>
        </w:rPr>
        <w:tab/>
        <w:t>It’s conceptually interesting in that it shows you what’s going to happen when you should hone your images into smaller spaces but on the long term the real answer is going to be to have some kind of good perceptual mapping into the smaller spaces so that the clipping issue goes away. That’s a challenge, by the way.</w:t>
        <w:br/>
      </w:r>
      <w:r>
        <w:rPr>
          <w:rFonts w:cs="Times New Roman" w:ascii="Times New Roman" w:hAnsi="Times New Roman"/>
          <w:color w:val="808080"/>
          <w:lang w:val="en-US"/>
        </w:rPr>
        <w:t>07:50</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Doesn’t perceptual mapping potentially change the relationship of highly saturated values that you might want to preserve that are on the edge of the color space?</w:t>
        <w:br/>
      </w:r>
      <w:r>
        <w:rPr>
          <w:rFonts w:cs="Times New Roman" w:ascii="Times New Roman" w:hAnsi="Times New Roman"/>
          <w:color w:val="808080"/>
          <w:lang w:val="en-US"/>
        </w:rPr>
        <w:t>07:55</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If you are taking a ProPhoto RGB image and putting it into sRGB you are putting a six pound sausage into a two pound skin. Something is going to give somewhere. Do you want to clip the extremes or do you want to do some kind of perceptual mapping that preserves the overall appearanc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And I am sort of dubious to the ability of perceptual mappings to do a good job in many case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The camera vendors are obviously doing something other than a straight relative color metric conversion into the smaller spaces from Raw when the shoot JP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Perhaps. They are probably doing worse stuff regarding memory colors and stuff like tha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Yes. There is a lot of secret sauce in the camera vendors recipes for going into smaller spaces. One interesting feature might be to replicate the camera vendors behavior. Another interesting approach might be to come up with a better rendering than the cameras do.</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Define: bette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No. It’s all subjective.</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It very much depends on who is looking at the image. The one key thing that makes perceptual mappings work to the extend they work is that you don’t have the original image next to it usually, to look at and compare: are the colors in the right relative positions? The tricky thing in doing a perceptual mapping is that ProPhoto RGB is really big and you are probably actually not using all the space in it and if you compress all of ProPhoto RGB into sRGB you waste a lot of sRGB.</w:t>
        <w:br/>
      </w:r>
      <w:r>
        <w:rPr>
          <w:rFonts w:cs="Times New Roman" w:ascii="Times New Roman" w:hAnsi="Times New Roman"/>
          <w:color w:val="808080"/>
          <w:lang w:val="en-US"/>
        </w:rPr>
        <w:t>09:36</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Perceptual mapping is really only going to work when the CMM is smart enough to look at the image rather than just the space that the image lives in. So that it’s a dynamic mapping based on the amount of the space that the image actually populate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If you knew you were working in sRGB, – say for web output – and you knew what you were going to end up with upfront, because you could see it, you would consciously make that decision to use the sRGB space efficiently as your prepping the image: that’s kind of the trade off that you make. It’s probably more interesting for people who are targeting web output than – for example – say – print.</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BF</w:t>
      </w:r>
      <w:r>
        <w:rPr>
          <w:rFonts w:cs="Times New Roman" w:ascii="Times New Roman" w:hAnsi="Times New Roman"/>
          <w:lang w:val="en-US"/>
        </w:rPr>
        <w:tab/>
        <w:t>If we are talking about sRGB as a delivery space for the web we run the danger of spurious precision because it is the web after all. It’s going to look like whatever the user’s monitor makes it look like. Obsessing over fine nuances of clipping is…</w:t>
        <w:br/>
      </w:r>
      <w:r>
        <w:rPr>
          <w:rFonts w:cs="Times New Roman" w:ascii="Times New Roman" w:hAnsi="Times New Roman"/>
          <w:color w:val="808080"/>
          <w:lang w:val="en-US"/>
        </w:rPr>
        <w:t>10:34</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Well, there is all that fine color management in Flash, isn’t there, Zalman? Zalman isn’t actually responsible for Flash, but he is the closest we have to a Macromedia employe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When is Flash going to support color management?</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ZS</w:t>
      </w:r>
      <w:r>
        <w:rPr>
          <w:rFonts w:cs="Times New Roman" w:ascii="Times New Roman" w:hAnsi="Times New Roman"/>
          <w:lang w:val="en-US"/>
        </w:rPr>
        <w:tab/>
        <w:t>Probably long before any browser doe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Safari supports it on the Mac already. [...] Okay, the Mac doesn’t count though.</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ZS</w:t>
      </w:r>
      <w:r>
        <w:rPr>
          <w:rFonts w:cs="Times New Roman" w:ascii="Times New Roman" w:hAnsi="Times New Roman"/>
          <w:lang w:val="en-US"/>
        </w:rPr>
        <w:tab/>
        <w:t>If you have the right preferences set on your browser, it’s certainly something that we are going to beat up the Flash guys about. Now that we are part of Adobe it could be made priority. Flash is an interesting world. The decisions that are made there in praise of efficiency have made it a very compelling product. An economy of thought that goes into the product, that’s really something to appreciate.</w:t>
        <w:br/>
        <w:t>It is certainly a feature that… – as a synergy of the company – getting really high quality photographic display is something that we can now do. Because we have the two pieces and obviously we don’t commit to product announcements at this point, but it is certainly something that we could do. Color spaces are a big deal. There are a lot of other things in terms of photographic display that we could do to get a lot more of similitude on the output.</w:t>
        <w:br/>
      </w:r>
      <w:r>
        <w:rPr>
          <w:rFonts w:cs="Times New Roman" w:ascii="Times New Roman" w:hAnsi="Times New Roman"/>
          <w:color w:val="808080"/>
          <w:lang w:val="en-US"/>
        </w:rPr>
        <w:t>12:14</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On the other side you have to get the end-user who is viewing things to characterize or calibrate their monitor. So, all the color management in the world will not do you any good if you don’t know what you are actually displaying on.</w:t>
        <w:br/>
      </w:r>
      <w:r>
        <w:rPr>
          <w:rFonts w:cs="Times New Roman" w:ascii="Times New Roman" w:hAnsi="Times New Roman"/>
          <w:color w:val="808080"/>
          <w:lang w:val="en-US"/>
        </w:rPr>
        <w:t>12:30</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No, but color management on our end would not hurt those users that are not calibrating their monito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Actually I don’t know if it would help or hur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Actually this does raise the issue of what is the relevance of sRGB today. sRGB is a fairly good representation of the average state of uncalibrated PC monitor circa 1993. It’s not 1993 anymore and all those monitors are worn out and we are not even using that technology anymore. An sRGB is not a particularly good representation of the average LCD display.</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This is painfully obvious. If you prep your images to sRGB you have to make some interesting average decisions to get them to work reasonably good across any brand of monitor that you might find. The display variations that you get when you put an image out there are not like a subtle color wonk kind of thing. In my experience it’s like: walk up to a random machine, load your web-displayed image and chances are that you are going to see some significant differences.</w:t>
      </w:r>
    </w:p>
    <w:p>
      <w:pPr>
        <w:pStyle w:val="Normal"/>
        <w:tabs>
          <w:tab w:val="clear" w:pos="369"/>
          <w:tab w:val="left" w:pos="720" w:leader="none"/>
          <w:tab w:val="left" w:pos="1418" w:leader="none"/>
        </w:tabs>
        <w:spacing w:lineRule="auto" w:line="360"/>
        <w:rPr/>
      </w:pPr>
      <w:r>
        <w:rPr>
          <w:rFonts w:cs="Times New Roman" w:ascii="Times New Roman" w:hAnsi="Times New Roman"/>
          <w:b/>
          <w:lang w:val="en-US"/>
        </w:rPr>
        <w:t>ZS</w:t>
      </w:r>
      <w:r>
        <w:rPr>
          <w:rFonts w:cs="Times New Roman" w:ascii="Times New Roman" w:hAnsi="Times New Roman"/>
          <w:lang w:val="en-US"/>
        </w:rPr>
        <w:tab/>
        <w:t>It’s kind of like Photoshop 3.</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What will make that better?</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ZS</w:t>
      </w:r>
      <w:r>
        <w:rPr>
          <w:rFonts w:cs="Times New Roman" w:ascii="Times New Roman" w:hAnsi="Times New Roman"/>
          <w:lang w:val="en-US"/>
        </w:rPr>
        <w:tab/>
        <w:t>Actually, I think LCD monitors are starting to converge. We are not seeing the kind of extreme variation that you saw with CRTs in 1993. Partly because there are fewer user controls partly because the technology is just more consistent. But that’s going to change in the next few years as more as the target display technologies come online. Long term, until you get people to calibrate their monitors, there isn’t really much that you can do to manage color on the web. The question is: who is going to pay for that effort? And I don’t have the answer to that. Because users are resistant to pay for it because they feel that they are paying for something that they should already have.</w:t>
        <w:br/>
      </w:r>
      <w:r>
        <w:rPr>
          <w:rFonts w:cs="Times New Roman" w:ascii="Times New Roman" w:hAnsi="Times New Roman"/>
          <w:color w:val="808080"/>
          <w:lang w:val="en-US"/>
        </w:rPr>
        <w:t>14:26</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It either has to work automatically or it just doesn’t get done because most people don’t care.</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ZS</w:t>
      </w:r>
      <w:r>
        <w:rPr>
          <w:rFonts w:cs="Times New Roman" w:ascii="Times New Roman" w:hAnsi="Times New Roman"/>
          <w:lang w:val="en-US"/>
        </w:rPr>
        <w:tab/>
        <w:t>But they have no hesitation returning the shirt they bought online because it’s the wrong color. So they do care. They just don’t know that they care.</w:t>
        <w:br/>
      </w:r>
      <w:r>
        <w:rPr>
          <w:rFonts w:cs="Times New Roman" w:ascii="Times New Roman" w:hAnsi="Times New Roman"/>
          <w:color w:val="808080"/>
          <w:lang w:val="en-US"/>
        </w:rPr>
        <w:t>14:43</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Even just getting the rough Gamma correction in the place would make a big difference. Luminosity, impression of an image for the gamma variations which is moderately easy to get into the system.</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And actually even moderately easy to get people to measure themselves.</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TK</w:t>
      </w:r>
      <w:r>
        <w:rPr>
          <w:rFonts w:cs="Times New Roman" w:ascii="Times New Roman" w:hAnsi="Times New Roman"/>
          <w:lang w:val="en-US"/>
        </w:rPr>
        <w:tab/>
        <w:t>There is the difference between Macintoshes and PCs which is totally artificial because some decision made by somebody back in the 1980s at Apple that decided that they wanted their monitors to be brighter than standard and Windows, and made their decision. Because of that decision, made many years ago, Macintosh Gamma is typically 1.8 and PC Gamma is 2.2. It has been a continuous headache.</w:t>
        <w:br/>
      </w:r>
      <w:r>
        <w:rPr>
          <w:rFonts w:cs="Times New Roman" w:ascii="Times New Roman" w:hAnsi="Times New Roman"/>
          <w:color w:val="808080"/>
          <w:lang w:val="en-US"/>
        </w:rPr>
        <w:t>15:30</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I heard this theory (but I had no basis for backing it up with) that Gamma 1.8 was closer to looking like standard ink dot gain on pape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That’s my thought, too. It sort of matched the dot gain of the Apple laser writer of 1984.</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So we have got a new color space. Do you have a name for i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George-RGB?</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We had a request that all color spaces are named after men. Though actually I only know of one and I gather it’s now a more or less a disavowed color space.</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ZS</w:t>
      </w:r>
      <w:r>
        <w:rPr>
          <w:rFonts w:cs="Times New Roman" w:ascii="Times New Roman" w:hAnsi="Times New Roman"/>
          <w:lang w:val="en-US"/>
        </w:rPr>
        <w:tab/>
        <w:t>Well, there is also Don-RGB that I know of. And there is probably a Tom and a Dick and a Harry…</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So is that one requestioning [?] a Melissa RGB. I sometimes refer to it as bastard-RGB because it’s the bastard child of ProPhoto-RGB and sRGB.</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She may withdraw her request of having i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Melissa -RGB sounds friendlier than bastard-RGB.</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Yes it does, doesn’t it? The bastard amber has a long history as a color but that’s something totally differen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Is that within the color space of bastard-RGB?</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Bastard-RGB has a very large gamut but bastard-amber is a standard color used at theatrical lighting. We thought about Adobe-RGB 2006 but of course it has nothing to do with Adobe-RGB 1998. That was just a way to create confusion.</w:t>
        <w:br/>
      </w:r>
      <w:r>
        <w:rPr>
          <w:rFonts w:cs="Times New Roman" w:ascii="Times New Roman" w:hAnsi="Times New Roman"/>
          <w:color w:val="808080"/>
          <w:lang w:val="en-US"/>
        </w:rPr>
        <w:t>16:58</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I’m an advocate for not actually creating a new space for this and not offering it as a choice either for the histogram display or the readout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The histogram for the curve dialogue would not match with the histogram for the output which I guess hasn’t been a problem in Camera Raw.</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TK</w:t>
      </w:r>
      <w:r>
        <w:rPr>
          <w:rFonts w:cs="Times New Roman" w:ascii="Times New Roman" w:hAnsi="Times New Roman"/>
          <w:lang w:val="en-US"/>
        </w:rPr>
        <w:tab/>
        <w:t>I basically received zero complains on Camera Raw about the fact that the gammas don’t match there always.</w:t>
        <w:br/>
      </w:r>
      <w:r>
        <w:rPr>
          <w:rFonts w:cs="Times New Roman" w:ascii="Times New Roman" w:hAnsi="Times New Roman"/>
          <w:color w:val="808080"/>
          <w:lang w:val="en-US"/>
        </w:rPr>
        <w:t>17:26</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Bruce has written a book on this. Had you even noticed?</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 xml:space="preserve">No. </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Okay. I guess you have vindicated.</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I believe the world has enough color spaces at this moment and we don’t have to create new one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When I look at histograms I just look at the endpoints. What happens in the middle is conceptually interesting but I get a lot more information from looking at the image than I do from looking at the histogram. For me it’s just about checking clipp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So we could actually make our histograms a lot smaller if we gave you good clipping indicators for either end?</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Yeah. I would be perfectly happy with good clipping indicators for either end.</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We do get told that we were consuming too much screen real estate on that right hand column – given the numbers of controls we have got – so maybe it’s time for the histograms to get really short and turn into just clipping indicators.</w:t>
      </w:r>
    </w:p>
    <w:p>
      <w:pPr>
        <w:pStyle w:val="Normal"/>
        <w:numPr>
          <w:ilvl w:val="0"/>
          <w:numId w:val="1"/>
        </w:numPr>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lang w:val="en-US"/>
        </w:rPr>
        <w: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Certainly there are people who believe that should do everything just by looking at the histograms rather than the image.</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ZS</w:t>
      </w:r>
      <w:r>
        <w:rPr>
          <w:rFonts w:cs="Times New Roman" w:ascii="Times New Roman" w:hAnsi="Times New Roman"/>
          <w:lang w:val="en-US"/>
        </w:rPr>
        <w:tab/>
        <w:t>Or the numbers. On the subject of looking at where you are clipping via the numbers we’re having a lot of users ask us for RGB readouts that can be specified in one color space or another.</w:t>
        <w:br/>
      </w:r>
      <w:r>
        <w:rPr>
          <w:rFonts w:cs="Times New Roman" w:ascii="Times New Roman" w:hAnsi="Times New Roman"/>
          <w:color w:val="808080"/>
          <w:lang w:val="en-US"/>
        </w:rPr>
        <w:t>18:32</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Actually what I heard more often is them asking for readouts in 0-255 without bothering to specify what color space they want them in.… That’s one of those things we probably should go to because we have more precision. We should do 0-397 maybe.</w:t>
        <w:br/>
      </w:r>
      <w:r>
        <w:rPr>
          <w:rFonts w:cs="Times New Roman" w:ascii="Times New Roman" w:hAnsi="Times New Roman"/>
          <w:color w:val="808080"/>
          <w:lang w:val="en-US"/>
        </w:rPr>
        <w:t>18:54</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Force them to learn something new.</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I guess just 0-256. Because that’s one large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Yeah. It goes up to 11.</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You guys are tough.</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0-255 had a lot of meaning when you were working on 8-bit images but everything in Lightroom is either 16-bit or it’s floating poin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Understood. But what about the user that’s working with Dreamweaver and wants to take RGB numbers and specify colors for the UI in their Flash photo gallery or whatever? I mean there are some practical considerations her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How are they going to do that in Lightroom?</w:t>
      </w:r>
    </w:p>
    <w:p>
      <w:pPr>
        <w:pStyle w:val="Normal"/>
        <w:tabs>
          <w:tab w:val="clear" w:pos="369"/>
          <w:tab w:val="left" w:pos="720" w:leader="none"/>
          <w:tab w:val="left" w:pos="1418" w:leader="none"/>
        </w:tabs>
        <w:spacing w:lineRule="auto" w:line="36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If they can look at the photo and the RGB numbers in their sRGB space while they are adjusting their corrections, presumably they’ll be getting numbers that will map to…</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Dreamweaver isn’t color-managed.</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More important: it’s output environment is certainly not color-managed. Even if you have a browser that occasionally will color-manage an image for you it is not color-managing the RGB values mentioned in in HTML.</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This is the part of the Podcast that we will edit out. Keep going.</w:t>
        <w:br/>
      </w:r>
      <w:r>
        <w:rPr>
          <w:rFonts w:cs="Times New Roman" w:ascii="Times New Roman" w:hAnsi="Times New Roman"/>
          <w:color w:val="808080"/>
          <w:lang w:val="en-US"/>
        </w:rPr>
        <w:t>20:08</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 xml:space="preserve">If your goal was actually to get a color specified in HTML to match a part of an image… good luck. It will not going to happen, no matter, no how. If you were putting the color into Flash and the image in Flash we might be able to help you out in some color universe.  </w:t>
      </w:r>
    </w:p>
    <w:p>
      <w:pPr>
        <w:pStyle w:val="Normal"/>
        <w:numPr>
          <w:ilvl w:val="0"/>
          <w:numId w:val="1"/>
        </w:numPr>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lang w:val="en-US"/>
        </w:rPr>
        <w: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That’s a pretty tall order. I do think that the more general point that there are cases were people need to know where the colors are falling for an external workflow is interesting. With the current tools people have come up with heuristics, kind of things that happen to work, that allow them to do that job. So we need to pay attention to that little bit. More importantly you need to communicate what’s actually going on inside the apps so that people can set their expectations accordingly. It’s tough to get all that stuff to match.</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I’ve got a number of different interesting opinions here. What would be your recommendation fo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For the numbers? Again, yeah, percentages are fine. 0–1 would be fine. 0–255 would be okay. They are all arbitrary scales.</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I heard a number of users on the forum chiming in, saying they’d like the 0–100 percent scale with the one decimal plac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which gives them a thousand different values of precision in an arbitrary color space to be named later.</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So, Thomas, what feature would you like to see in Lightroom that would help you make it your digital editor of choice?</w:t>
        <w:br/>
      </w:r>
      <w:r>
        <w:rPr>
          <w:rFonts w:cs="Times New Roman" w:ascii="Times New Roman" w:hAnsi="Times New Roman"/>
          <w:color w:val="808080"/>
          <w:lang w:val="en-US"/>
        </w:rPr>
        <w:t>21:53</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Once we would have stopped misusing his engine and start using it efficiently. He has made that very painfully clear today.</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Efficiency is someth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We’re calculating more data than unarguably we should.</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If you play with Camera Raw controls and you play with the shadowing controls – Lightroom controls, as it is called now – the response of the Camera Raw controls is actually somewhat faster in many cases than the response of the Lightroom controls and there is really no reason why that should be the case.</w:t>
      </w:r>
    </w:p>
    <w:p>
      <w:pPr>
        <w:pStyle w:val="Normal"/>
        <w:numPr>
          <w:ilvl w:val="0"/>
          <w:numId w:val="1"/>
        </w:numPr>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lang w:val="en-US"/>
        </w:rPr>
        <w:t>We are working on tha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Yeah, but we pan a lot faster afterwards because we built the whole image.</w:t>
      </w:r>
    </w:p>
    <w:p>
      <w:pPr>
        <w:pStyle w:val="Normal"/>
        <w:numPr>
          <w:ilvl w:val="0"/>
          <w:numId w:val="1"/>
        </w:numPr>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lang w:val="en-US"/>
        </w:rPr>
        <w:t>……</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Yes, but that’s a problem because as you are dragging the slider you really don’t care about panning.</w:t>
        <w:br/>
      </w:r>
      <w:r>
        <w:rPr>
          <w:rFonts w:cs="Times New Roman" w:ascii="Times New Roman" w:hAnsi="Times New Roman"/>
          <w:color w:val="808080"/>
          <w:lang w:val="en-US"/>
        </w:rPr>
        <w:t>22:37</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Yes, and if you try to use the chromatic aberration correction in Lightroom you’ll go insane very rapidly because the frame rate is so slow in updating that.</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You have to learn to make an adjustment, go get lunch, come back…</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We basically know how to fix that up and make that much much faster and make it just as fast as Camera Raw. And when that happens I’ll be much happier with Lightroom.</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I think we’ll get there. Zalman, what are you looking fo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Thomas is unhappy about my new machine because my new machine is faster.</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TK</w:t>
      </w:r>
      <w:r>
        <w:rPr>
          <w:rFonts w:cs="Times New Roman" w:ascii="Times New Roman" w:hAnsi="Times New Roman"/>
          <w:lang w:val="en-US"/>
        </w:rPr>
        <w:tab/>
        <w:t>I’m an advocate of Mark running [</w:t>
      </w:r>
      <w:r>
        <w:rPr>
          <w:rFonts w:cs="Times New Roman" w:ascii="Times New Roman" w:hAnsi="Times New Roman"/>
          <w:i/>
          <w:lang w:val="en-US"/>
        </w:rPr>
        <w:t>?</w:t>
      </w:r>
      <w:r>
        <w:rPr>
          <w:rFonts w:cs="Times New Roman" w:ascii="Times New Roman" w:hAnsi="Times New Roman"/>
          <w:lang w:val="en-US"/>
        </w:rPr>
        <w:t>], being forced to demo Lightroom on a slow machine in front of many people! And every time it feeds us…</w:t>
      </w:r>
    </w:p>
    <w:p>
      <w:pPr>
        <w:pStyle w:val="Normal"/>
        <w:numPr>
          <w:ilvl w:val="0"/>
          <w:numId w:val="1"/>
        </w:numPr>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lang w:val="en-US"/>
        </w:rPr>
        <w:t>I like that idea.</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My favorite feature’s... it probably gets shunned by the… The Windows port is a little bit important to me. At some point way back when I sold my soul… and I haven’t come up with enough to buy it back, yet.</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Zalman will be happy to know that his feature is probably stealing from resources from Tom’s feature.</w:t>
        <w:br/>
      </w:r>
      <w:r>
        <w:rPr>
          <w:rFonts w:cs="Times New Roman" w:ascii="Times New Roman" w:hAnsi="Times New Roman"/>
          <w:color w:val="808080"/>
          <w:lang w:val="en-US"/>
        </w:rPr>
        <w:t>23:49</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There is a balance ther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That, and one of the things I’ve actually been playing with a little bit is the web gallery. You can do custom web templates. It’s not so much a feature but making some changes there to get the output to look really really sweet… which is something that not so much as a feature request, as something that Lightroom can do, that I find very compell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So did you just like jump on XSLT and like to generate your own template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Yeah, I’m playing with i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I gonna have to do that one of these days. Looks like a pretty fun feature. Bruce? What does Lightroom most need?</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Selective edit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Yeah, we are hearing that a lot. That would be a killer-featur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It would.</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ZS</w:t>
      </w:r>
      <w:r>
        <w:rPr>
          <w:rFonts w:cs="Times New Roman" w:ascii="Times New Roman" w:hAnsi="Times New Roman"/>
          <w:lang w:val="en-US"/>
        </w:rPr>
        <w:tab/>
        <w:t>Well, we might have some up our sleeve, we’ll se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I live in hop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But that’s what Photoshop is fo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If that were all that Photoshop was for I would accept that as a solution. But Photoshop is kind of over-engineered just to do the kinds of simple, selective edits that I need to do on images before I print them out of Lightroom’s wonderful printing environmen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So, localize correction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Anything that you can do globally in Lightroom you should be able to do locally in Lightroom.</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That’s a whole another round of feature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It’s only one, really.</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And it is smaller than Zalman’s feature. Though not as small as Thomas’s. Thomas just wants us to do less.</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It seems like you are the one who is saying that we should be doing less for a couple of years. And now it’s Thoma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In terms of… except his is that we should do less at runtim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It’s the problem with workflow that it’s kind of a never-ending list of things to make go faster, smoother, better… that bodes well for the future because there will be a lot that we can keep doing to make our user’s lives easie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It is interesting trying to get people to value just its smoother… in Bruce’s comments about Photoshop… would people pay money for a Photoshop that was faster but added no new feature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I bet they’d pay money for a Photoshop that was faster and subtracted all the features that they didn’t use. The problem of course: that would be a unique version of Photoshop for each use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You go to adobe.com, you check off the features you want and it custom-delivers a copy of Photoshop to you.</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But you need a dynamic graph that shows you… how much faster it gets… when you subtract these features.</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And I go to peachpit.com, I check off the features I want in Real World Photoshop…</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To me… I look upon this as a design problem. I mean there is a lot of things in the world that do not demonstrate a – shall we say – economy of design, or parsimony. The things in our world that are elegantly designed are a kind of a joy and a beauty to use. I’m sure we all have our favorite pieces of technology or household items or whatever that just seem to have a very good design. It takes a lot of work to do that even for relatively simple things. And in software, in the right environment, with the right priorities you get that over a long period of time. It’s one of the reasons why Lightroom focused on workflow, focused on a smaller piece of the world and does not have as its goal to meet every need for anything you might do with an image. It allows us to achieve a much better design-point. A much slicker… – I like to use the word creamy, which gets me in trouble with all sorts of people –… You know, when you are using something that is really well designed for the task, it just feels right. Everything just flows, your creativity can be much better exploited. That’s what I like to see in software. You just kind of feel you are done using and you are like: Man, that was great.</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It does take time, though. It needs a few versions to get there.</w:t>
        <w:br/>
      </w:r>
      <w:r>
        <w:rPr>
          <w:rFonts w:cs="Times New Roman" w:ascii="Times New Roman" w:hAnsi="Times New Roman"/>
          <w:color w:val="808080"/>
          <w:lang w:val="en-US"/>
        </w:rPr>
        <w:t>28:08</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We set out with a sort of a goal overall to try to figure out how to set a different balance between simplicity or clarity of design without giving up too much power… than Photoshop. And it’s proven... It has made a lot of decisions much more painful than they were in Photoshop. Because in Photoshop there was always sort of the… well, you have another way to do something and you can add another feature on, and we kept being in a… well, having two of something is worse than having one. So when we picked the one it probably better be really good. So we got to have loads of knocked-down drag-out arguments internally about what should the shape of the one thing be.</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If you had a bunch of users who were trained to have…</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Going public beta started to shift that because it’s now just: go implement something and people will tell you whether it’s right or not and there is at least some freedom in the course of the public beta to say, if it’s wrong we can change direction and correct from there. Once you go for version 1 you have people saying: “But I really love that feature and I paid you money for that feature and you can’t take it away from me.”</w:t>
        <w:br/>
      </w:r>
      <w:r>
        <w:rPr>
          <w:rFonts w:cs="Times New Roman" w:ascii="Times New Roman" w:hAnsi="Times New Roman"/>
          <w:color w:val="808080"/>
          <w:lang w:val="en-US"/>
        </w:rPr>
        <w:t>29:21</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I think it’s kind of a new development process within the Adobe room, a little bit, and it’s actually across the industry you are seeing a lot more of that kind of… get it out there, find out what works for people. I think it’s fairly successful. You can certainly get that in a more traditional commercial software development world, if you can get your cycle times small enough. That’s one of these things that’s cool by Camera Raw, is that we pushed that out at a greater frequency. It’s not always major changes but we were a little bit more in touch with getting software in front of users and getting feed-back and that helps a lot. When you get into very large after-releases, that take place between a one year and two year timeframe it’s kind of hard to get that real incremental refinement. You get other advantages of it. Hopefully when you actually get it out there the reliability is out there and people can depend on certain things… So, it’s a different world and I think it’s good for us to be in that kind of th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So, we are looking at trying to figure out how to get Camera Raw updates incorporated into Lightroom on a periodic basi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We’ve been through a few rounds of various ways to deal with when new cameras come out. We’re not directly using a Camera Raw plug-in. Our implementation of it is a plug-in that’s built inside the apps so you don’t have to fiddle with making people install things multiple places. It is something that could be overwritten but it’s going to be something that has to be updated and we’re looking at ways of potentially have the app itself know how to go out and fetch updates to thi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We already have an update mechanism built into our applications and the fact that our users have to think about this is something we’re aware of. A year from now this problem will not exist. New cameras will be a… within some set-forth policy. We’re in the business of selling software. I hope all of our users understand that. We will have our policy. And it will be an updated application and there will be a lot less of kind of gnashing your teeth thinking about it.</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So, Zalman, are you saying that we’ll have an installer for the Windows-Camera Raw plug-in that will put it in the right place?</w:t>
        <w:br/>
      </w:r>
      <w:r>
        <w:rPr>
          <w:rFonts w:cs="Times New Roman" w:ascii="Times New Roman" w:hAnsi="Times New Roman"/>
          <w:color w:val="808080"/>
          <w:lang w:val="en-US"/>
        </w:rPr>
        <w:t>31:42</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Perhaps, even. As much as I live to type in those really long path names and I’ve got them all memorized and everything and I feel really really studly [</w:t>
      </w:r>
      <w:r>
        <w:rPr>
          <w:rFonts w:cs="Times New Roman" w:ascii="Times New Roman" w:hAnsi="Times New Roman"/>
          <w:i/>
          <w:lang w:val="en-US"/>
        </w:rPr>
        <w:t>=figo</w:t>
      </w:r>
      <w:r>
        <w:rPr>
          <w:rFonts w:cs="Times New Roman" w:ascii="Times New Roman" w:hAnsi="Times New Roman"/>
          <w:lang w:val="en-US"/>
        </w:rPr>
        <w:t>] for having figured it all out and I’m thinking that this joy of my live has just got to go away.</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Worth to make it go away. Well, Bruce, any closing thoughts on Camera Raw, Lightroom…?</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Selective editing, did I say tha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Selected editing, yeah.</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That would do it for m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That would do it for me, too. That’s a tough one. That’s a big one. Got to get the library in that basic workflow right before we jump on local [</w:t>
      </w:r>
      <w:r>
        <w:rPr>
          <w:rFonts w:cs="Times New Roman" w:ascii="Times New Roman" w:hAnsi="Times New Roman"/>
          <w:i/>
          <w:lang w:val="en-US"/>
        </w:rPr>
        <w:t>?</w:t>
      </w:r>
      <w:r>
        <w:rPr>
          <w:rFonts w:cs="Times New Roman" w:ascii="Times New Roman" w:hAnsi="Times New Roman"/>
          <w:lang w:val="en-US"/>
        </w:rPr>
        <w:t>] edit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If you gonna give us a printing environment either… if there is no selective editing it’s a contact sheet generator. So, optimize it to be a contact sheet generator. Otherwise, if it’s for printing images we need to be able to finish the images before we print them. So, does that mean that we have to do all of that management in Lightroom and then export things to Photoshop?</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Let me ask you this: How many images out of those that you shoot do you print?</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BF</w:t>
      </w:r>
      <w:r>
        <w:rPr>
          <w:rFonts w:cs="Times New Roman" w:ascii="Times New Roman" w:hAnsi="Times New Roman"/>
          <w:lang w:val="en-US"/>
        </w:rPr>
        <w:tab/>
        <w:t>Relatively few.</w:t>
        <w:br/>
      </w:r>
      <w:r>
        <w:rPr>
          <w:rFonts w:cs="Times New Roman" w:ascii="Times New Roman" w:hAnsi="Times New Roman"/>
          <w:color w:val="808080"/>
          <w:lang w:val="en-US"/>
        </w:rPr>
        <w:t>32:56</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Exactly. So the ninety/ten rule says that you need a good management application…</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No, I just need a quick way to drag images to the trash, because I don’t really care about the ones I don’t prin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Command “Delet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Yeah. “Select All” - “Delet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We have that. We have tha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The command “Delete” is kind of annoying actually. I think a lot of users basically never want to delete the full library but not delete the fil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You hear it both way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I want to get it out of the library but I want the file to stay there. That’s sort of the people who are trying to use it as a sort of a transitory thing. And then there are the people who will actually go out and delete their files.</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I go fifty/fifty. I mean half the time I’m deleting the file and half the time I just want it out of the library.</w:t>
        <w:br/>
      </w:r>
      <w:r>
        <w:rPr>
          <w:rFonts w:cs="Times New Roman" w:ascii="Times New Roman" w:hAnsi="Times New Roman"/>
          <w:color w:val="808080"/>
          <w:lang w:val="en-US"/>
        </w:rPr>
        <w:t>33:46</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I know a lot of users who just never delete anything. Even if the thumb is in front of the lens they may not delete i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You know, once you’ve got a thumb, it’s a sin to delete those bit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We might be able to do something with them in the futur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After becoming an incredibly famous photographer, the stores [?] will want to know how many shots that I shot with the lens cap on.</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ZS</w:t>
      </w:r>
      <w:r>
        <w:rPr>
          <w:rFonts w:cs="Times New Roman" w:ascii="Times New Roman" w:hAnsi="Times New Roman"/>
          <w:lang w:val="en-US"/>
        </w:rPr>
        <w:tab/>
        <w:t>They gonna want to know just how much light you lens cap excluded.</w:t>
        <w:br/>
      </w:r>
      <w:r>
        <w:rPr>
          <w:rFonts w:cs="Times New Roman" w:ascii="Times New Roman" w:hAnsi="Times New Roman"/>
          <w:color w:val="808080"/>
          <w:lang w:val="en-US"/>
        </w:rPr>
        <w:t>34:15</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There is a session in... George, I assume you will do a Podcast at some point on image management, with say, [</w:t>
      </w:r>
      <w:r>
        <w:rPr>
          <w:rFonts w:cs="Times New Roman" w:ascii="Times New Roman" w:hAnsi="Times New Roman"/>
          <w:i/>
          <w:lang w:val="en-US"/>
        </w:rPr>
        <w:t>nome - Irv Scout?</w:t>
      </w:r>
      <w:r>
        <w:rPr>
          <w:rFonts w:cs="Times New Roman" w:ascii="Times New Roman" w:hAnsi="Times New Roman"/>
          <w:lang w:val="en-US"/>
        </w:rPr>
        <w: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I’ll do my best.</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or someone in charge of figuring out what our actual strategy is on image management, but he went through and walked through his workflow and he got to… he actually manages his images using Perforce which makes him a non-typical user…</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By and larg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 xml:space="preserve">You know, our users do not use Perforce for their images…and then I delete my images - and not just that, Perforce as a source code is a… it’s a revision control system and it backs things up to a server and all this… and things, generally you delete them but they still don’t go away… but there is an Obliterate command in Perforce to make something go away. And he would go in and he would obliterate his images and everyone in the room would say: "You </w:t>
      </w:r>
      <w:r>
        <w:rPr>
          <w:rFonts w:cs="Times New Roman" w:ascii="Times New Roman" w:hAnsi="Times New Roman"/>
          <w:i/>
          <w:lang w:val="en-US"/>
        </w:rPr>
        <w:t>obliterate</w:t>
      </w:r>
      <w:r>
        <w:rPr>
          <w:rFonts w:cs="Times New Roman" w:ascii="Times New Roman" w:hAnsi="Times New Roman"/>
          <w:lang w:val="en-US"/>
        </w:rPr>
        <w:t xml:space="preserve"> your images? What are you talking about?" I mean it’s one thing to say: I have them offloaded and they’re are on a disc and I’m never going to get to them, but they’re there as emotional comfort. No, he obliterates them and we were all just sort of stunned.</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GJ</w:t>
      </w:r>
      <w:r>
        <w:rPr>
          <w:rFonts w:cs="Times New Roman" w:ascii="Times New Roman" w:hAnsi="Times New Roman"/>
          <w:lang w:val="en-US"/>
        </w:rPr>
        <w:tab/>
        <w:t>Shocked. No, I obliterate a lot of images. I like that. I want an “Obliterate" command in the menu somewhere.</w:t>
        <w:br/>
      </w:r>
      <w:r>
        <w:rPr>
          <w:rFonts w:cs="Times New Roman" w:ascii="Times New Roman" w:hAnsi="Times New Roman"/>
          <w:color w:val="808080"/>
          <w:lang w:val="en-US"/>
        </w:rPr>
        <w:t>35:29</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Well, that would really have to write zeroes to the hard driv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Trash it with violenc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Yes, extreme prejudic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 xml:space="preserve"> </w:t>
        <w:tab/>
        <w:t>There is a…  Photographers care about images. Image management is something they have to be dragged into doing kicking and screaming. It’s not something they want to do. Whereas printing a great image, that’s something they want to do.</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I admit that actually we were sort of dragged kicking and screaming into image management. It started out… worrying more about editing and then getting into the Raw processing and that sort of… Lightroom, there are people who are looking to use it as an asset management system and it sort of works for that. But it really exists to sort of feed the develop-engine which exists to feed the print module. So that’s… It isn’t really a general asset manager in its focus so much as it’s the front end of the final heading into develop.</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ZS</w:t>
      </w:r>
      <w:r>
        <w:rPr>
          <w:rFonts w:cs="Times New Roman" w:ascii="Times New Roman" w:hAnsi="Times New Roman"/>
          <w:lang w:val="en-US"/>
        </w:rPr>
        <w:tab/>
        <w:t>So, for me the smart strategy for version 1.0 would be to give photographers the ability to print great images and introduce them gently to the realities of image management, managing a collection of images. Because it’s not a problem that most photographers have seriously, yet. And it’s one they will probably start to have seriously in the 1.0 timeframe.</w:t>
        <w:br/>
      </w:r>
      <w:r>
        <w:rPr>
          <w:rFonts w:cs="Times New Roman" w:ascii="Times New Roman" w:hAnsi="Times New Roman"/>
          <w:color w:val="808080"/>
          <w:lang w:val="en-US"/>
        </w:rPr>
        <w:t>36:56</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It seems like the screams I’m hearing on the forums are that people have that pain right now.</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But the forum is kind of a self-selecting sample. You got to be careful about tha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They are self-select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They are self-selecting and they tend to be tweekier than the people who would actually just go and buy the software and use i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People seem to break down into two categories, in image management. They are either people who have a system and they follow it religiously and they’re disciplined enough to put their images where they want them and so they can find them. And then there are the people who sort of do whatever is most efficient. They take the… They put the card in the card reader and they drag things off and maybe they rename it: Now we’ve got TCIM37 somewhere because they had to come up with some name for this and copy from machine to machine and now have three copies of the image on the same machine because it went back and forth a few time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It sounds like m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And I don’t know if there is a lot actually in the middl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No. I don’t think there is anything in the middl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So, it has been tricky for us trying to figure out the people who don’t have any management-strategy could probably benefit from something if they could be eased into it. The people who have a management-strategy are very uncomfortable if you don’t exactly emulate what they’re do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You can’t exactly emulate what all these people are do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ZS</w:t>
      </w:r>
      <w:r>
        <w:rPr>
          <w:rFonts w:cs="Times New Roman" w:ascii="Times New Roman" w:hAnsi="Times New Roman"/>
          <w:lang w:val="en-US"/>
        </w:rPr>
        <w:tab/>
        <w:t>The one advantage of having a kind of more powerful system to do the image management is that as your needs change and things scale it’s a little more equipped to actually do new things or to change as you need to. I’d say with regard to image management versus focus on the single image and getting the great print – it’s a little bit of a never-ending battle. I mean the workflow and features – there is a lot of room to run with that. And already, I think, Lightroom produces a better result than most of the other stuff out there, though it doesn’t do everything. And if you are shooting for really the pinnacle of it… that’s the level of Bruce for example, with your imaging… you’re going to be doing some sophisticated things with that image that we… perhaps a little bit beyond of what we have in Lightroom right now, to be kind… but I don’t agree that that’s kind of a breaking-point for it. I mean if you’re already getting a better image out of it at the end of that process, I think that’s a satisfying experience for a lot of photographer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Are you using Lightroom in your daily digital image work?</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BF</w:t>
      </w:r>
      <w:r>
        <w:rPr>
          <w:rFonts w:cs="Times New Roman" w:ascii="Times New Roman" w:hAnsi="Times New Roman"/>
          <w:lang w:val="en-US"/>
        </w:rPr>
        <w:tab/>
        <w:t>I do. It’s just…</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He uses a PC though, you know?</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BF</w:t>
      </w:r>
      <w:r>
        <w:rPr>
          <w:rFonts w:cs="Times New Roman" w:ascii="Times New Roman" w:hAnsi="Times New Roman"/>
          <w:lang w:val="en-US"/>
        </w:rPr>
        <w:tab/>
        <w:t>That’s one issue I…</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MH</w:t>
      </w:r>
      <w:r>
        <w:rPr>
          <w:rFonts w:cs="Times New Roman" w:ascii="Times New Roman" w:hAnsi="Times New Roman"/>
          <w:lang w:val="en-US"/>
        </w:rPr>
        <w:tab/>
        <w:t>And the Windows I reckon is still sort of painful to us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No, it’s running pretty good last I saw.</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BF</w:t>
      </w:r>
      <w:r>
        <w:rPr>
          <w:rFonts w:cs="Times New Roman" w:ascii="Times New Roman" w:hAnsi="Times New Roman"/>
          <w:lang w:val="en-US"/>
        </w:rPr>
        <w:tab/>
        <w:t>With the new gallery options getting tuned up for the web-output-side of what I do it’s starting to get… to be pretty compelling. For print I actually print to photographic printers more than to dedicated inkjet. So that… sometimes I use it for that. Sometimes I still use ACR [</w:t>
      </w:r>
      <w:r>
        <w:rPr>
          <w:rFonts w:cs="Times New Roman" w:ascii="Times New Roman" w:hAnsi="Times New Roman"/>
          <w:i/>
          <w:lang w:val="en-US"/>
        </w:rPr>
        <w:t>Adobe Camera Raw</w:t>
      </w:r>
      <w:r>
        <w:rPr>
          <w:rFonts w:cs="Times New Roman" w:ascii="Times New Roman" w:hAnsi="Times New Roman"/>
          <w:lang w:val="en-US"/>
        </w:rPr>
        <w:t>] and Photoshop. It’s a better experience than the alternative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Thomas, when are we going to have you converted over?</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MH</w:t>
      </w:r>
      <w:r>
        <w:rPr>
          <w:rFonts w:cs="Times New Roman" w:ascii="Times New Roman" w:hAnsi="Times New Roman"/>
          <w:lang w:val="en-US"/>
        </w:rPr>
        <w:tab/>
        <w:t xml:space="preserve">When I fix the readout. </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When Mark fixes the readout logics so that it doesn’t compute ten times too much data for every redraw.</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I think that’s fixable.</w:t>
      </w:r>
    </w:p>
    <w:p>
      <w:pPr>
        <w:pStyle w:val="Normal"/>
        <w:tabs>
          <w:tab w:val="clear" w:pos="369"/>
          <w:tab w:val="left" w:pos="720" w:leader="none"/>
          <w:tab w:val="left" w:pos="1418" w:leader="none"/>
        </w:tabs>
        <w:spacing w:lineRule="auto" w:line="360"/>
        <w:ind w:left="720" w:hanging="720"/>
        <w:rPr>
          <w:rFonts w:ascii="Times New Roman" w:hAnsi="Times New Roman" w:cs="Times New Roman"/>
          <w:lang w:val="en-US"/>
        </w:rPr>
      </w:pPr>
      <w:r>
        <w:rPr>
          <w:rFonts w:cs="Times New Roman" w:ascii="Times New Roman" w:hAnsi="Times New Roman"/>
          <w:b/>
          <w:lang w:val="en-US"/>
        </w:rPr>
        <w:t>TK</w:t>
      </w:r>
      <w:r>
        <w:rPr>
          <w:rFonts w:cs="Times New Roman" w:ascii="Times New Roman" w:hAnsi="Times New Roman"/>
          <w:lang w:val="en-US"/>
        </w:rPr>
        <w:tab/>
        <w:t>Yeah, it’s certainly. No, it would be a big help if you actually started to use Lightroom. The other thing is… there is a bunch of features of Photoshop that I often do to images… that I would like to get into the Lightroom processing path. And we are definitely working on some of those but…</w:t>
        <w:br/>
      </w:r>
      <w:r>
        <w:rPr>
          <w:rFonts w:cs="Times New Roman" w:ascii="Times New Roman" w:hAnsi="Times New Roman"/>
          <w:color w:val="808080"/>
          <w:lang w:val="en-US"/>
        </w:rPr>
        <w:t>40:42</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It sounds like you [</w:t>
      </w:r>
      <w:r>
        <w:rPr>
          <w:rFonts w:cs="Times New Roman" w:ascii="Times New Roman" w:hAnsi="Times New Roman"/>
          <w:i/>
          <w:lang w:val="en-US"/>
        </w:rPr>
        <w:t>summarised?</w:t>
      </w:r>
      <w:r>
        <w:rPr>
          <w:rFonts w:cs="Times New Roman" w:ascii="Times New Roman" w:hAnsi="Times New Roman"/>
          <w:lang w:val="en-US"/>
        </w:rPr>
        <w:t>] everything.</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Maybe, yeah.</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All right, we’ll wrap it up with that. Thank you very much, Mark, Bruce, Zalman, Thomas, thank you so much. So, we’re looking forward to a great Soup2Nuts conferenc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It should be great fun for the next couple of days.</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Glad to be here.</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TK</w:t>
      </w:r>
      <w:r>
        <w:rPr>
          <w:rFonts w:cs="Times New Roman" w:ascii="Times New Roman" w:hAnsi="Times New Roman"/>
          <w:lang w:val="en-US"/>
        </w:rPr>
        <w:tab/>
        <w:t>We’re going to have a nice trip to [?].</w:t>
      </w:r>
    </w:p>
    <w:p>
      <w:pPr>
        <w:pStyle w:val="Normal"/>
        <w:tabs>
          <w:tab w:val="clear" w:pos="369"/>
          <w:tab w:val="left" w:pos="720" w:leader="none"/>
          <w:tab w:val="left" w:pos="1418" w:leader="none"/>
        </w:tabs>
        <w:spacing w:lineRule="auto" w:line="360"/>
        <w:ind w:left="720" w:hanging="720"/>
        <w:rPr/>
      </w:pPr>
      <w:r>
        <w:rPr>
          <w:rFonts w:cs="Times New Roman" w:ascii="Times New Roman" w:hAnsi="Times New Roman"/>
          <w:b/>
          <w:lang w:val="en-US"/>
        </w:rPr>
        <w:t>GJ</w:t>
      </w:r>
      <w:r>
        <w:rPr>
          <w:rFonts w:cs="Times New Roman" w:ascii="Times New Roman" w:hAnsi="Times New Roman"/>
          <w:lang w:val="en-US"/>
        </w:rPr>
        <w:tab/>
        <w:t>Thanks very much. We all look forward to seeing you guys on the next Podcas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character" w:styleId="FischLAT">
    <w:name w:val="Fisch-LAT"/>
    <w:qFormat/>
    <w:rPr>
      <w:rFonts w:ascii="Arial" w:hAnsi="Arial" w:cs="Arial"/>
      <w:b/>
      <w:color w:val="00FFFF"/>
      <w:u w:val="single"/>
    </w:rPr>
  </w:style>
  <w:style w:type="character" w:styleId="CitazioneHTML">
    <w:name w:val="Citazione HTML"/>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3:34:00Z</dcterms:created>
  <dc:creator/>
  <dc:description/>
  <dc:language>en-US</dc:language>
  <cp:lastModifiedBy>Roberta</cp:lastModifiedBy>
  <dcterms:modified xsi:type="dcterms:W3CDTF">2006-07-28T10:46:00Z</dcterms:modified>
  <cp:revision>63</cp:revision>
  <dc:subject/>
  <dc:title>Transcription</dc:title>
</cp:coreProperties>
</file>